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877434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714785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8491473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456323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